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64723926"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995208611"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992781832"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797560410"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13005903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501768439"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541176863"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69628644"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284701633"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359703496"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500003309"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242396888"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883007806"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368691991"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776555194"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844688525"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03420824"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660957098"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489959526"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2107440550"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790530233"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252383319"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584955545"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916939415"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835133868"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242901954"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827554973"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94715806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794272091"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53418023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845181590"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022814333"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224992479"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29289168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407773761"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522958548"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2103050782"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222041980"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650547947"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244102082"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409640945"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728192418"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585605259"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074428478"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617544840"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186159664"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652007904"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550629298"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2133803570"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108027505"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54139415"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658016049"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24118899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634467121"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142305258"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49964480"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101355405"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341133669"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425412079"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846619933"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7829958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421112525"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2046391372"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636597172"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458882875"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44511003"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440098673"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252315081"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41932046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230299371"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641863679"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300782306"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16105501"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031394325"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838985136"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751138928"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354435136"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217652000"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6299949"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30387944"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904680344"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713851218"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34855811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355074543"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800440026"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553661900"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583294335"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077850666"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083976960"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2066500907"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839263956"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59959042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541930220"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285728952"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03621824"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481110389"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725232144"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010179698"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623028203"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313077642"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38601515"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047260793"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2005381808"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89833026"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