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549330211"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1665703"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862248657"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452770282"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317452515"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334757375"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421919346"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082494296"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536282368"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416256036"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895927536"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264665127"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1294776198"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1521044708"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1430970604"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263873543"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888718439"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292968879"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1728086323"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2049473415"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330165584"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1981542683"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2143775961"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1683885326"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445379664"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289730121"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795801781"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