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02835110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494335124"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37371296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56891247"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61720590"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938902713"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44281179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050549610"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470864904"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63825069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361661877"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769027996"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58939755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58824989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895439797"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300498302"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142619031"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434504865"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69838803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677130758"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720422672"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588747107"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89818964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351978145"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42344765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97022550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868328453"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54214942"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15686942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543387063"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010936782"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43985621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23215159"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93852959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228016359"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997238558"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627856971"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