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74324750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1048175219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227668081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971024667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995984582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2051599024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58046623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053207769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293364698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723700378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956459784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311785568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714373889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1214391403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2057100424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1423818595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1449445583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1381464810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644088897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080038690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266047462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1965775324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2104281649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356877930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1253328642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1004938167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1269040642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490608679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526452908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2088812998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794277937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570415802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715847008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2120793195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981021330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178670781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282984565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938314631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895483843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443079223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915046901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612944734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312490168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40733700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1200613423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1392929247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668492740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660362495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712373954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240123357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1443103175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2035675505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205409559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1020946618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2024847160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