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7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Т.П. Жданова, А.Б. Гордеева, И.Г. Попова, Т.И.Гребенюк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Е СОПРОТИВЛЕНИЙ РЕЗИСТОРОВ: Метод. указания. - Ростов н/Д: Издательский центр ДГТУ, 2011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Указания содержат краткое описание рабочей установки и методики определения сопротивлений резисторов методом моста </w:t>
      </w:r>
      <w:r>
        <w:rPr>
          <w:rFonts w:cs="Tahoma" w:ascii="Tahoma" w:hAnsi="Tahoma"/>
          <w:color w:val="000000"/>
          <w:sz w:val="18"/>
          <w:szCs w:val="18"/>
        </w:rPr>
        <w:t>Уинстон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м.н.  И.В. Мардасова 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ind w:left="426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284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Style w:val="14"/>
          <w:rFonts w:cs="Tahoma" w:ascii="Tahoma" w:hAnsi="Tahoma"/>
          <w:sz w:val="18"/>
          <w:szCs w:val="18"/>
        </w:rPr>
        <w:t>Изучение основных электрических соотношений в электрической схеме моста Уитстона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</w:r>
      <w:r>
        <w:rPr>
          <w:rStyle w:val="14"/>
          <w:rFonts w:cs="Tahoma" w:ascii="Tahoma" w:hAnsi="Tahoma"/>
          <w:sz w:val="18"/>
          <w:szCs w:val="18"/>
        </w:rPr>
        <w:t>Выработка навыков параллельного и последовательного соединения проводников и изучение электрических параметров при этих соединениях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jc w:val="both"/>
        <w:rPr>
          <w:rStyle w:val="14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на 6 В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; измеряемые неизвестные резисторы; индикатор нуля.</w:t>
      </w:r>
      <w:r>
        <w:rPr>
          <w:rStyle w:val="14"/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Style w:val="14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18"/>
          <w:szCs w:val="18"/>
        </w:rPr>
        <w:t>Электрическим током</w:t>
      </w:r>
      <w:r>
        <w:rPr>
          <w:rFonts w:cs="Tahoma" w:ascii="Tahoma" w:hAnsi="Tahoma"/>
          <w:sz w:val="18"/>
          <w:szCs w:val="18"/>
        </w:rPr>
        <w:t xml:space="preserve"> называется любое упорядоченное (направленное) движение электрических зарядов. За направление тока условно принимают направление движения положительных зарядов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личественной мерой электрического тока служит </w:t>
      </w:r>
      <w:r>
        <w:rPr>
          <w:rFonts w:cs="Tahoma" w:ascii="Tahoma" w:hAnsi="Tahoma"/>
          <w:b/>
          <w:i/>
          <w:sz w:val="18"/>
          <w:szCs w:val="18"/>
        </w:rPr>
        <w:t>сила ток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  <w:lang w:val="en-US"/>
        </w:rPr>
        <w:t>I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  <w:t>скалярная физическая величина, определяемая электрическим зарядом, проходящим через поперечное сечение проводника в единицу времени: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d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dt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, сила и направление которого не изменяется со временем, называется постоянным. Для постоянного тока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электрический заряд, проходящий за время 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через поперечное сечение проводника. Единица силы тока – ампер (А)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существования в цепи постоянного тока необходимо наличие устройства, способного создавать и поддерживать разность потенциалов за счет работы сил неэлектростатического происхождения. Такие устройства называются источниками тока. Силы неэлектростатического происхождения, действующие на заряды со стороны источников тока, называются </w:t>
      </w:r>
      <w:r>
        <w:rPr>
          <w:rFonts w:cs="Tahoma" w:ascii="Tahoma" w:hAnsi="Tahoma"/>
          <w:b/>
          <w:sz w:val="18"/>
          <w:szCs w:val="18"/>
        </w:rPr>
        <w:t>сторонни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Физическая величина, определяемая работой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совершаемой сторонними силами при перемещении единичного положительного заряда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sz w:val="18"/>
          <w:szCs w:val="18"/>
        </w:rPr>
        <w:t xml:space="preserve"> , называется </w:t>
      </w:r>
      <w:r>
        <w:rPr>
          <w:rFonts w:cs="Tahoma" w:ascii="Tahoma" w:hAnsi="Tahoma"/>
          <w:b/>
          <w:sz w:val="18"/>
          <w:szCs w:val="18"/>
        </w:rPr>
        <w:t>электродвижущей силой</w:t>
      </w:r>
      <w:r>
        <w:rPr>
          <w:rFonts w:cs="Tahoma" w:ascii="Tahoma" w:hAnsi="Tahoma"/>
          <w:sz w:val="18"/>
          <w:szCs w:val="18"/>
        </w:rPr>
        <w:t xml:space="preserve"> (э.д.с.), действующей в цепи:    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A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 Единица измерения э.д.с. – вольт (В)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апряжение </w:t>
      </w:r>
      <w:r>
        <w:rPr>
          <w:rFonts w:cs="Tahoma" w:ascii="Tahoma" w:hAnsi="Tahoma"/>
          <w:sz w:val="18"/>
          <w:szCs w:val="18"/>
        </w:rPr>
        <w:t>— это физическая величина, численно равная суммарной работе, совершаемой электростатическими и сторонними силами при перемещении единичного положительного заряда на данном участке цепи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ри отсутствии сторонних сил напряжение совпадает с разностью потенциалов 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 Единица измерения напряжения – вольт (В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мецкий физик Г.Ом экспериментально установил, что сила тока, текущего по однородному металлическому проводнику (т. е. проводнику, в котором не действуют сторонние силы), пропорциональна напряжению на концах проводника и обратно пропорциональна сопротивлению проводника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                                       (1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закон Ома для участка цепи не содержащего источника э.д.с. 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i/>
          <w:sz w:val="18"/>
          <w:szCs w:val="18"/>
        </w:rPr>
        <w:t>Для неоднородного участка цепи (участока цепи, где действует э.д.с.) закон Ома</w:t>
      </w:r>
      <w:r>
        <w:rPr>
          <w:rFonts w:cs="Tahoma" w:ascii="Tahoma" w:hAnsi="Tahoma"/>
          <w:sz w:val="18"/>
          <w:szCs w:val="18"/>
        </w:rPr>
        <w:t xml:space="preserve"> принимает вид: </w:t>
      </w:r>
    </w:p>
    <w:p>
      <w:pPr>
        <w:pStyle w:val="Normal"/>
        <w:ind w:firstLine="6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</w:p>
    <w:p>
      <w:pPr>
        <w:pStyle w:val="Normal"/>
        <w:ind w:firstLine="6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- э.д.с., действующая на участке цепи, (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) - разность потенциалов, приложенная на концах участка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однородного участка цепи </w:t>
      </w:r>
      <w:r>
        <w:rPr>
          <w:rFonts w:cs="Tahoma" w:ascii="Tahoma" w:hAnsi="Tahoma"/>
          <w:i/>
          <w:sz w:val="18"/>
          <w:szCs w:val="18"/>
          <w:lang w:val="en-US"/>
        </w:rPr>
        <w:t>R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характеризует свойство проводника препятствовать протеканию по нему электрического тока и зависит от геометрических размеров, формы проводника, материала, из которого проводник изготовлен, и  температуры. Единица сопротивления – о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Ом): 1 Ом – сопротивление такого проводника, в котором при напряжении 1 В течет постоянный ток 1 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практике обычно используют проводники цилиндрического вида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и площадью поперечного сечени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Для однородного линейного проводника </w:t>
      </w:r>
      <w:r>
        <w:rPr>
          <w:rFonts w:cs="Tahoma" w:ascii="Tahoma" w:hAnsi="Tahoma"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 определяется:</w:t>
      </w:r>
    </w:p>
    <w:p>
      <w:pPr>
        <w:pStyle w:val="Normal"/>
        <w:ind w:firstLine="426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ab/>
        <w:t>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>- это удельное электрическое сопротивление, характеризующее материал проводника. Единица удельного электрического сопротивления – Ом-метр (Ом</w:t>
      </w:r>
      <w:r>
        <w:rPr>
          <w:rFonts w:ascii="Tahoma" w:hAnsi="Tahoma" w:cs="Tahoma"/>
          <w:sz w:val="18"/>
          <w:sz w:val="18"/>
          <w:szCs w:val="18"/>
          <w:lang w:bidi="he-IL"/>
        </w:rPr>
        <w:t>ּ</w:t>
      </w:r>
      <w:r>
        <w:rPr>
          <w:rFonts w:cs="Tahoma" w:ascii="Tahoma" w:hAnsi="Tahoma"/>
          <w:sz w:val="18"/>
          <w:szCs w:val="18"/>
        </w:rPr>
        <w:t xml:space="preserve">м)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следоват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-52070</wp:posOffset>
                </wp:positionV>
                <wp:extent cx="2112010" cy="1036320"/>
                <wp:effectExtent l="44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36440"/>
                          <a:chOff x="0" y="0"/>
                          <a:chExt cx="2112120" cy="10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212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33228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820440"/>
                            <a:ext cx="555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84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20" y="58320"/>
                            <a:ext cx="2570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3264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19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8360" y="650880"/>
                            <a:ext cx="181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09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312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560" y="3294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880" y="68760"/>
                            <a:ext cx="174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5560" y="58320"/>
                            <a:ext cx="23868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552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2832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05280"/>
                            <a:ext cx="442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2320"/>
                              <a:ext cx="72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16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0" y="443880"/>
                            <a:ext cx="19800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0728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440" y="443880"/>
                            <a:ext cx="2113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0320" y="58320"/>
                            <a:ext cx="2649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720" y="5832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1120" y="300240"/>
                            <a:ext cx="4500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36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4.1pt;width:166.3pt;height:81.6pt" coordorigin="4,-82" coordsize="3326,1632">
                <v:rect id="shape_0" stroked="f" o:allowincell="f" style="position:absolute;left:4;top:-82;width:3325;height:163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;top:441;width:362;height:1">
                  <v:line id="shape_0" from="36,441" to="397,4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,441" to="397,44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;top:1210;width:8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13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04,439" to="1807,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;top:10;width:404;height:3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2,442" to="42,10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,1072" to="3131,1072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50;top:943;width:285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;top:406;width:70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8;top:410;width:70;height:69">
                  <v:line id="shape_0" from="42,410" to="42,479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8,444" to="78,44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line id="shape_0" from="1320,437" to="1489,43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;top:26;width:274;height:27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20;top:10;width:375;height:3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808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714;top:435;width:361;height:1">
                  <v:line id="shape_0" from="2714,435" to="3075,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1,435" to="3075,4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538;top:399;width:70;height:492">
                  <v:oval id="shape_0" fillcolor="black" stroked="t" o:allowincell="f" style="position:absolute;left:1538;top:399;width:69;height:7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576,434" to="1576,89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36,793" to="1560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2;top:617;width:311;height:3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590,793" to="3114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5;top:617;width:332;height:32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052;top:10;width:416;height:3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755;top:10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1;top:391;width:71;height:693">
                  <v:oval id="shape_0" fillcolor="black" stroked="t" o:allowincell="f" style="position:absolute;left:3061;top:391;width:70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099,434" to="3099,1084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061,431" to="3131,4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1932940" cy="1337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338120"/>
                          <a:chOff x="0" y="0"/>
                          <a:chExt cx="1932840" cy="133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328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103040"/>
                            <a:ext cx="410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9200" y="53136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380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48520" y="0"/>
                            <a:ext cx="2354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49032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995760"/>
                            <a:ext cx="179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15800"/>
                            <a:ext cx="417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4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14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040" y="43308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2520" y="231120"/>
                            <a:ext cx="1602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800" y="128160"/>
                            <a:ext cx="2192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19800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129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71040" y="899640"/>
                            <a:ext cx="791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2040" y="340200"/>
                            <a:ext cx="2426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9960" y="531360"/>
                            <a:ext cx="196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080" y="474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59560"/>
                            <a:ext cx="304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3452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432360"/>
                            <a:ext cx="293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9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960" y="26100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82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428040"/>
                            <a:ext cx="3042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44240" y="128160"/>
                            <a:ext cx="218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55760" y="531360"/>
                            <a:ext cx="196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8920" y="266040"/>
                            <a:ext cx="160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4480" y="409680"/>
                            <a:ext cx="414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11095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4.35pt;width:152.2pt;height:105.35pt" coordorigin="32,287" coordsize="3044,2107">
                <v:rect id="shape_0" stroked="f" o:allowincell="f" style="position:absolute;left:32;top:287;width:3043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406;top:2024;width:645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9;top:1124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9,970" to="629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68;top:287;width:370;height:3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138,1059" to="138,18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5,1855" to="2953,185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05;top:942;width:65;height:70">
                  <v:oval id="shape_0" fillcolor="black" stroked="t" o:allowincell="f" style="position:absolute;left:105;top:945;width:64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06;top:942;width:64;height:62">
                    <v:line id="shape_0" from="137,942" to="137,100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106,973" to="170,973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6,969" to="521,969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87;top:651;width:251;height:26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489;width:344;height:3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149;top:599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9;top:937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89;top:1704;width:1245;height:3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358;top:823;width:381;height:3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62;top:1124;width:308;height:3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939,1035" to="2939,19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0,696" to="1148,9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0,971" to="1148,12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466;top:968;width:461;height:0">
                  <v:line id="shape_0" from="2466,968" to="2927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4,968" to="2818,96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980,698" to="2458,9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12;top:930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87,961" to="2465,12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49;top:489;width:343;height:3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167;top:1124;width:309;height:3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72;top:706;width:251;height:27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group id="shape_0" style="position:absolute;left:2905;top:932;width:65;height:68">
                  <v:oval id="shape_0" fillcolor="black" stroked="t" o:allowincell="f" style="position:absolute;left:2905;top:932;width:64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905,968" to="2969,968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56;top:2034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8"/>
          <w:szCs w:val="18"/>
        </w:rPr>
        <w:t>Паралл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right="-29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b/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ind w:left="357" w:firstLine="34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Метод моста Уитстона применяется в настоящее время для разнообразных электрических измерений, в частности для измерения омических сопротивлений, т.е. сопротивления в цепях постоянного тока.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bookmarkStart w:id="0" w:name="_1370610014"/>
      <w:bookmarkStart w:id="1" w:name="_1370610006"/>
      <w:bookmarkStart w:id="2" w:name="_1370609640"/>
      <w:bookmarkStart w:id="3" w:name="_1370287485"/>
      <w:bookmarkStart w:id="4" w:name="_1370286130"/>
      <w:bookmarkStart w:id="5" w:name="_1369904300"/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  <w:sz w:val="18"/>
          <w:szCs w:val="18"/>
        </w:rPr>
        <w:object w:dxaOrig="7371" w:dyaOrig="48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170.2pt" filled="f" o:ole="">
            <v:imagedata r:id="rId35" o:title=""/>
          </v:shape>
          <o:OLEObject Type="Embed" ProgID="" ShapeID="ole_rId34" DrawAspect="Content" ObjectID="_1325192695" r:id="rId34"/>
        </w:objec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Рис. 3. Схема моста Уитстона:</w:t>
      </w:r>
    </w:p>
    <w:p>
      <w:pPr>
        <w:pStyle w:val="26"/>
        <w:tabs>
          <w:tab w:val="clear" w:pos="708"/>
          <w:tab w:val="left" w:pos="284" w:leader="none"/>
          <w:tab w:val="left" w:pos="426" w:leader="none"/>
        </w:tabs>
        <w:spacing w:lineRule="exact" w:line="240"/>
        <w:ind w:left="35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</w:t>
      </w:r>
      <w:r>
        <w:rPr>
          <w:rFonts w:cs="Tahoma" w:ascii="Tahoma" w:hAnsi="Tahoma"/>
          <w:sz w:val="18"/>
          <w:szCs w:val="18"/>
        </w:rPr>
        <w:t>(  )</w:t>
      </w:r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змеряемые неизвестные резисторы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ндикатор нуля (ИН)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357" w:firstLine="34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Схема моста Уитстона состоит из двух параллельных ветвей (ABC и АDС), между которыми переброшен мост (диагональ ВD). В диагональ, включен индикатор нуля, как показано на рис. 3.</w:t>
      </w:r>
    </w:p>
    <w:p>
      <w:pPr>
        <w:pStyle w:val="Normal"/>
        <w:shd w:fill="FFFFFF" w:val="clear"/>
        <w:ind w:left="357" w:firstLine="34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Ток, протекающий через индикатор нуля, зависит от сопротивлений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. Изменя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можно подобрать такие их значения, при которых ток в диагонали моста станет равным нулю. В этом случае говорят о балансе моста. При балансе ток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а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ответственно,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тсутствие тока в диагонали В</w:t>
      </w:r>
      <w:r>
        <w:rPr>
          <w:rFonts w:cs="Tahoma" w:ascii="Tahoma" w:hAnsi="Tahoma"/>
          <w:color w:val="000000"/>
          <w:sz w:val="18"/>
          <w:szCs w:val="18"/>
          <w:lang w:val="en-US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 свидетельствует о том, что разность потенциалов на концах диагонал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BD</w:t>
      </w:r>
      <w:r>
        <w:rPr>
          <w:rFonts w:cs="Tahoma" w:ascii="Tahoma" w:hAnsi="Tahoma"/>
          <w:color w:val="000000"/>
          <w:sz w:val="18"/>
          <w:szCs w:val="18"/>
        </w:rPr>
        <w:t xml:space="preserve"> равна нулю, т. е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     </w:t>
        <w:tab/>
        <w:t xml:space="preserve">           (6)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ак как напряжение на участке цепи, на котором не действуют сторонние силы (однородном участке цепи), равно разности потенциалов на его концах, то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 xml:space="preserve"> 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читывая равенство напряжений при параллельном соединении проводников, можно записать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 xml:space="preserve">                       </w:t>
        <w:tab/>
        <w:tab/>
        <w:t>(7)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закону Ома для однородного участка цепи (1):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  <w:t>(8)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ставив (8)  в (7), получим :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Отсюда следует, что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м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 учетом  (3) получим: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,                             (9)</w:t>
      </w:r>
    </w:p>
    <w:p>
      <w:pPr>
        <w:pStyle w:val="Normal"/>
        <w:shd w:fill="FFFFFF" w:val="clear"/>
        <w:ind w:left="357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сопротивление неизвестного резистора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 сопротивление эталонных резисторов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position w:val="-6"/>
          <w:sz w:val="18"/>
          <w:szCs w:val="18"/>
        </w:rPr>
        <w:t xml:space="preserve">-длина реохорд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 длина плеча реохорда.</w:t>
      </w:r>
    </w:p>
    <w:p>
      <w:pPr>
        <w:pStyle w:val="Normal"/>
        <w:shd w:fill="FFFFFF" w:val="clear"/>
        <w:ind w:left="360" w:firstLine="34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1.  Собрать цепь по схеме, изображенной на рис.3, подсоединив неизвестное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2.  Установить движок реохорда посередине шкалы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3. Подбором эталонных сопротивлений на магазине добиться отсутствия тока через индикатор нуля.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>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4.  Переместить движок реохорда на 2 -2,5 см влево. Повторить пункт 3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5.  Переместить движок реохорда на 2-2,5 см вправо. Повторить пункт 3.</w:t>
      </w:r>
    </w:p>
    <w:p>
      <w:pPr>
        <w:pStyle w:val="26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 Рассчитать по формуле (9) для трё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 Найти среднее значение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26"/>
        <w:ind w:left="0" w:firstLine="357"/>
        <w:jc w:val="both"/>
        <w:rPr/>
      </w:pPr>
      <w:r>
        <w:rPr>
          <w:rFonts w:cs="Tahoma" w:ascii="Tahoma" w:hAnsi="Tahoma"/>
          <w:sz w:val="18"/>
          <w:szCs w:val="18"/>
        </w:rPr>
        <w:t>7.  Повторить пункты 2-6 для неизвестного сопротивления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2-6. Результаты занести в таблицу 2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9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оследовательного соединения по формуле (4).</w:t>
      </w:r>
    </w:p>
    <w:p>
      <w:pPr>
        <w:pStyle w:val="26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Оценить относительную погрешность: </w:t>
      </w:r>
    </w:p>
    <w:p>
      <w:pPr>
        <w:pStyle w:val="26"/>
        <w:ind w:left="2410" w:hanging="205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0)</w:t>
      </w:r>
    </w:p>
    <w:p>
      <w:pPr>
        <w:pStyle w:val="26"/>
        <w:spacing w:lineRule="exact" w:line="280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Normal"/>
        <w:spacing w:lineRule="exact" w:line="28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араллельно и повторить пункты 2-6. Результаты занести  в таблицу 2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12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араллельного соединения по формуле (5).</w:t>
      </w:r>
    </w:p>
    <w:p>
      <w:pPr>
        <w:pStyle w:val="26"/>
        <w:spacing w:lineRule="exact" w:line="260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Оценить относительную погрешность по формуле (10).</w:t>
      </w:r>
    </w:p>
    <w:p>
      <w:pPr>
        <w:pStyle w:val="26"/>
        <w:spacing w:lineRule="exact" w:line="260"/>
        <w:ind w:left="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Таблица 1.</w:t>
      </w:r>
    </w:p>
    <w:tbl>
      <w:tblPr>
        <w:tblW w:w="6109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8"/>
        <w:gridCol w:w="743"/>
        <w:gridCol w:w="980"/>
        <w:gridCol w:w="889"/>
        <w:gridCol w:w="1072"/>
        <w:gridCol w:w="1072"/>
      </w:tblGrid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в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тор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tbl>
      <w:tblPr>
        <w:tblW w:w="608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52"/>
        <w:gridCol w:w="681"/>
        <w:gridCol w:w="907"/>
        <w:gridCol w:w="603"/>
        <w:gridCol w:w="818"/>
        <w:gridCol w:w="703"/>
        <w:gridCol w:w="770"/>
        <w:gridCol w:w="532"/>
      </w:tblGrid>
      <w:tr>
        <w:trPr>
          <w:trHeight w:val="3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называется постоянным электрическим током? Какими параметрами он характеризу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участка цепи, содержащего и не содержащего ЭД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полной цепи в дифференциально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ем заключается физическая сущность сопротивления по классическим представления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основные соотношения для силы тока, напряжения и сопротивления при последовательном и параллельном соединении сопроти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чём заключается метод мостового соединения? Сделайте вывод расчётной формулы д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 основываясь на работе моста Уитс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физический смысл ЭД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равила Кирхгофа и по предложенной преподавателем схеме составьте систему уравнений для определения неизвестных токов.</w:t>
      </w:r>
    </w:p>
    <w:p>
      <w:pPr>
        <w:pStyle w:val="Normal"/>
        <w:spacing w:before="0" w:after="100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Н. Егоров, С.И. Егорова, Г.Ф. Лемешко, В.С. Ковалёва.- Ростов н/Д: Издательский центр ДГТУ, 2008.-56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– Ростов н/Д: Издательский центр ДГТУ, 2010. – 66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4">
    <w:name w:val="Стиль 14 пт"/>
    <w:basedOn w:val="Style8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9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Галина</cp:lastModifiedBy>
  <cp:lastPrinted>2011-06-29T11:06:00Z</cp:lastPrinted>
  <dcterms:modified xsi:type="dcterms:W3CDTF">2011-06-29T07:10:00Z</dcterms:modified>
  <cp:revision>66</cp:revision>
  <dc:subject/>
  <dc:title>ФЕДЕРАЛЬНОЕ АГЕНТСТВО ПО ОБРАЗОВАНИЮ</dc:title>
</cp:coreProperties>
</file>